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21"/>
        <w:ind w:right="484" w:hanging="0"/>
        <w:rPr>
          <w:bCs/>
          <w:sz w:val="22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sz w:val="20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1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33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124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ΕΛΑΒΑ ΓΝΩΣΗ ΤΩΝ ΟΡΩΝ ΔΙΑΚΗΡΥΞΗΣ ΜΕ ΑΡ. ΠΡΩΤ</w:t>
            </w:r>
            <w:r>
              <w:rPr>
                <w:rFonts w:cs="Arial" w:ascii="Arial" w:hAnsi="Arial"/>
                <w:color w:val="000000"/>
                <w:sz w:val="18"/>
              </w:rPr>
              <w:t>.  943/23-10-2020</w:t>
            </w:r>
            <w:r>
              <w:rPr>
                <w:rFonts w:cs="Arial" w:ascii="Arial" w:hAnsi="Arial"/>
                <w:sz w:val="18"/>
              </w:rPr>
              <w:t xml:space="preserve">  ΚΑΙ ΤΗΣ ΑΡ. Π66/2019 ΜΕΛΕΤΗΣ ΠΟΥ ΣΥΝΟΔΕΥΕΙ ΑΥΤΗΝ,ΚΑΘΩΣ ΚΑΙ ΤΩΝ ΣΧΕΤΙΚΩΝ ΜΕ ΑΥΤΗ ΔΙΑΤΑΞΕΩΝ ΚΑΙ ΟΤΙ ΑΠΟΔΕΧΟΜΑ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ΠΛΗΡΩΣ </w:t>
            </w:r>
            <w:r>
              <w:rPr>
                <w:rFonts w:cs="Arial" w:ascii="Arial" w:hAnsi="Arial"/>
                <w:sz w:val="18"/>
              </w:rPr>
              <w:t xml:space="preserve">ΚΑΙ ΑΝΕΠΙΦΥΛΑΚΤΑ </w:t>
            </w:r>
            <w:r>
              <w:rPr>
                <w:rFonts w:cs="Arial" w:ascii="Arial" w:hAnsi="Arial"/>
                <w:sz w:val="18"/>
                <w:szCs w:val="18"/>
              </w:rPr>
              <w:t>ΤΟ ΣΥΝΟΛΟ ΤΩΝ  ΟΡΩΝ ΔΙΑΚΗΡΥΞΗ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/>
              <w:ind w:left="720" w:right="124" w:hanging="360"/>
              <w:jc w:val="both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</w:rPr>
              <w:t>Η ΠΡΟΣΦΟΡΑ ΜΟΥ ΔΕΝ ΕΧΕΙ ΚΑΜΙΑ ΑΠΟΚΛΙΣΗ ΑΠΟ ΤΙΣ ΤΕΧΝΙΚΕΣ ΠΡΟΔΙΑΓΡΑΦΕΣ ΤΗΣ ΑΡ. 66Π/2019 ΜΕΛΕΤΗΣ Ή ΣΕ ΠΕΡΙΠΤΩΣΗ ΠΟΥ ΥΠΑΡΧΟΥΝ ΜΙΚΡΕΣ ΑΠΟΚΛΙΣΕΙΣ ΑΝΑΦΕΡΩ ΑΚΡΙΒΩΣ ΠΟΙΕΣ ΕΙΝΑΙ ΑΥΤΕΣ,ΩΣΤΕ ΝΑ ΑΞΙΟΛΟΓΗΘΟΥΝ ΑΠΟ ΤΗΝ ΕΠΙΤΡΟΠΗ ΔΙΑΓΩΝΙΣΜΟΥ,ΜΕ ΒΑΣΗ ΤΗΝ ΑΝΩΤΕΡΩ ΜΕΛΕΤΗ ΚΑΙ ΟΤΙ ΚΑΛΥΠΤΟΥΝ.</w:t>
            </w: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Η ΠΡΟΣΦΟΡΑ ΜΟΥ ΠΟΥ ΑΦΟΡΑ ΣΤΗΝ ΠΑΡΑΠΑΝΩ ΔΙΑΚΗΡΥΞΗ  ΕΧΕΙ ΙΣΧΥ ΕΚΑΤΟΝ ΕΙΚΟΣΙ (120) ΗΜΕΡΕ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ΔΗΛΩΝΩ ΕΠΙΣΗΣ  ΟΤΙ ΤΑ ΣΤΟΙΧΕΙΑ ΠΟΥ ΑΝΑΦΕΡΟΝΤΑΙ ΣΤΗΝ ΠΡΟΣΦΟΡΑ  ΜΟΥ ΕΙΝΑΙ ΑΛΗΘΗ ΚΑΙ ΑΚΡΙΒΗ.</w:t>
            </w:r>
          </w:p>
        </w:tc>
      </w:tr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Ημερομηνία: …................ 20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b/>
          <w:b/>
          <w:bCs/>
          <w:i/>
          <w:i/>
          <w:color w:val="FFFFFF"/>
          <w:szCs w:val="20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jc w:val="center"/>
        <w:rPr>
          <w:lang w:val="en-US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rom Diorismos.gr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 from Diorismos.g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40" w:footer="72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89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rFonts w:ascii="Arial" w:hAnsi="Arial" w:cs="Arial"/>
      <w:sz w:val="18"/>
      <w:szCs w:val="18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right="0" w:hanging="0"/>
    </w:pPr>
    <w:rPr>
      <w:rFonts w:ascii="Arial" w:hAnsi="Arial" w:cs="Arial"/>
      <w:sz w:val="20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32:00Z</dcterms:created>
  <dc:creator>Diorismos.gr</dc:creator>
  <dc:description/>
  <cp:keywords/>
  <dc:language>en-US</dc:language>
  <cp:lastModifiedBy>Admin</cp:lastModifiedBy>
  <cp:lastPrinted>2020-10-22T10:37:00Z</cp:lastPrinted>
  <dcterms:modified xsi:type="dcterms:W3CDTF">2020-10-23T14:18:00Z</dcterms:modified>
  <cp:revision>9</cp:revision>
  <dc:subject/>
  <dc:title>ΥΠΕΥΘΥΝΗ ΔΗΛΩΣΗ</dc:title>
</cp:coreProperties>
</file>